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 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Public Domain and 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ZFNsj1w9VxRimabE1++YQ2OXwjuc1lS+rkedaxb4BgW15AyDwKD1O4rk53wjrzf4Nzt+wnh
7OgSrjp8Yy5C9HjKfOIjKXm4pAF+ZBUbkrGUQC3X/4k82eDEts7iJ+W+s0TPQDEnWnwgaJqN
s21NDnx6zgVhPpbwlwD9TN+iinS/oOvhmmwduI7mzrh7fjBLZWuWBMMRtbWOrSwfMWZfgqV4
A3pQq6S9JhY0bA0kZD</vt:lpwstr>
  </property>
  <property fmtid="{D5CDD505-2E9C-101B-9397-08002B2CF9AE}" pid="3" name="_2015_ms_pID_7253431">
    <vt:lpwstr>SR9txwYWGbqx9p44dwLZsrv5wcFy7md6OtgolUulU83M9rU7eQmbCQ
PUG/7i/tMCKteOzWV9FMHUaFZDeJSg6otY7kknLYRtKZWy2hHRjcyoSJs/Mx8KzG4xYfVREL
/uV1IMslTUk/0/9rD8SJlddodBh6GTk1zcw3KYk5pQjVVJjEC0EJJuvrQyZm6eCNB6y7T+fE
yAM3lIinXR/lzZ8ooykzmCYwiAuSwwYbfH+M</vt:lpwstr>
  </property>
  <property fmtid="{D5CDD505-2E9C-101B-9397-08002B2CF9AE}" pid="4" name="_2015_ms_pID_7253431_00">
    <vt:lpwstr>_2015_ms_pID_7253431</vt:lpwstr>
  </property>
  <property fmtid="{D5CDD505-2E9C-101B-9397-08002B2CF9AE}" pid="5" name="_2015_ms_pID_7253432">
    <vt:lpwstr>AQdH4rGMB7zQFc/qYMttp697tfyr3dMVz1in
xKB2d0FZZoEDFb+ku7X/tGalIIjlxxCS15N9qe38hYgDjKAav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